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7086347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5773784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olektora kanalizacji sanitarnej wzdłuż drogi krajowej nr 47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kolektora kanalizacji sanitarnej grawitacyjnej w miejscowości Poronin, wzdłuż drogi krajowej nr 47 oraz w pasie linii kolejowej PKP,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genezie osadów pod odcinek kanalizacji rozpoznanych do 2,5 m ppt mają podstawowy związek osady plejstocenu (obecnie eocen), co ma związek z budową geologiczną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i zachodzącymi procesami geodynamicznymi  w tzw. „pozatatrzańskim” obszarze gminy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W cytowanym obszarze gdzie dominują trzeciorzędowe warstwy zakopiańskie (Rów Podtatrzański) i chochołowskie (Pogórze Spisko – Gubałowskie) tworzące flisz podhalański. W osadach podłoża czwartorzędowego – bezpośredniego pod kolektor kanalizacji sanitarnej dominują osady spoiste – bardzo spoiste zawierające okruchy łupków piaszczystych oraz zwietrzeliny gliniastej łupków piaszczystych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 xml:space="preserve">W wykonanych w dn. 24.08.2019 r. dwóch otworach geotechnicznych do 2,5 m ppt – tj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w poziomie ułożenia kolektora nie stwierdzono stałego poziomu wód gruntowych. Należy tu zwrócić uwagę, że pomiar w sierpniu był dokonany w warunkach istniejącej długotrwałej suszy hydrologicznej. Dodatkowym czynnikiem ograniczający infiltrację wód opadowych jest szczelne ilaste podłoże gruntowe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wrzesień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ADIR</dc:creator>
  <dc:description/>
  <dc:language>en-US</dc:language>
  <cp:lastModifiedBy>ADIR</cp:lastModifiedBy>
  <cp:lastPrinted>2019-06-07T15:51:00Z</cp:lastPrinted>
  <dcterms:modified xsi:type="dcterms:W3CDTF">2019-09-09T08:24:00Z</dcterms:modified>
  <cp:revision>4</cp:revision>
  <dc:subject/>
  <dc:title>PRZEDSIĘBIORSTWO  PRODUKCYJNO-USŁUGOWO-HANDLOWE</dc:title>
</cp:coreProperties>
</file>